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spacing w:lineRule="exact" w:line="240"/>
        <w:ind w:left="93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Normal"/>
        <w:spacing w:lineRule="exact" w:line="240"/>
        <w:ind w:left="9214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города-курорта Кисловодска «О внесении изменений в решение Думы города-курорта Кисловодска от 23.12.2024  №123-624 «О бюджете города-курорта Кисловодска на 2025 год и плановый период 2026 и 2027 годов»</w:t>
      </w:r>
    </w:p>
    <w:p>
      <w:pPr>
        <w:pStyle w:val="Normal"/>
        <w:spacing w:lineRule="exact" w:line="240"/>
        <w:ind w:left="9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3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декабря </w:t>
      </w:r>
      <w:r>
        <w:rPr>
          <w:sz w:val="28"/>
          <w:szCs w:val="28"/>
        </w:rPr>
        <w:t xml:space="preserve"> 2025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47-725</w:t>
      </w:r>
    </w:p>
    <w:p>
      <w:pPr>
        <w:pStyle w:val="Con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ConsNormal"/>
        <w:widowControl/>
        <w:spacing w:lineRule="exact" w:line="240"/>
        <w:ind w:left="92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ConsNormal"/>
        <w:widowControl/>
        <w:spacing w:lineRule="exact" w:line="240"/>
        <w:ind w:left="921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 «О бюджете города-курорта Кисловодска на 2025 год и плановый период 2026 и 2027 годов»</w:t>
      </w:r>
    </w:p>
    <w:p>
      <w:pPr>
        <w:pStyle w:val="Normal"/>
        <w:spacing w:lineRule="exact" w:line="240"/>
        <w:ind w:left="921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left="935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sz w:val="28"/>
          <w:szCs w:val="28"/>
        </w:rPr>
        <w:t xml:space="preserve">доходов бюджета города-курорта Кисловодска </w:t>
      </w:r>
      <w:r>
        <w:rPr>
          <w:color w:val="000000"/>
          <w:sz w:val="28"/>
          <w:szCs w:val="28"/>
        </w:rPr>
        <w:t xml:space="preserve">по группам, подгруппам и статьям классификации доходов бюджетов </w:t>
      </w:r>
    </w:p>
    <w:p>
      <w:pPr>
        <w:pStyle w:val="Normal"/>
        <w:spacing w:lineRule="exact" w:line="240"/>
        <w:ind w:left="5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ой классификации Российской Федерации на плановый период 2026 и 2027 г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8189"/>
        <w:gridCol w:w="1673"/>
        <w:gridCol w:w="1674"/>
      </w:tblGrid>
      <w:tr>
        <w:trPr>
          <w:trHeight w:val="23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д бюджетно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классификации </w:t>
              <w:br/>
              <w:t>Российской Федерации</w:t>
            </w:r>
          </w:p>
        </w:tc>
        <w:tc>
          <w:tcPr>
            <w:tcW w:w="8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дохода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Сумма </w:t>
            </w:r>
          </w:p>
        </w:tc>
      </w:tr>
      <w:tr>
        <w:trPr>
          <w:trHeight w:val="686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26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27 год</w:t>
            </w:r>
          </w:p>
        </w:tc>
      </w:tr>
      <w:tr>
        <w:trPr>
          <w:trHeight w:val="46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3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4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00 00000 00 0000 00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 705 351,55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 629 466,84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1 00000 00 0000 00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681 047,0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714 406,33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1 02000 01 0000 11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681 047,0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714 406,33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03 00000 00 0000 00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94 214,76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59 187,00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3 02000 01 0000 11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7 573,66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8 374,78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3 02231 01 0000 11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9 246,86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9 673,05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3 02241 01 0000 11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47,9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49,83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3 02251 01 0000 11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9 692,1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0 119,00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3 02261 01 0000 11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-1 413,2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-1 467,10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3 03000 01 0000 11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уристический нало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76 641,1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40 812,22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05 00000 00 0000 00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70 136,0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84 862,00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5 01000 01 0000 11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44 288,0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56 436,00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5 01010 01 0000 11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08 412,0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17 905,00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5 01020 01 0000 11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35 876,0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38 531,00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05 03000 01 0000 11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988,0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 076,00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5 03010 01 0000 11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988,0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 076,00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5 04000 02 0000 11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4 860,0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7 350,00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5 04010 02 0000 11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4 860,0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7 350,00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6 00000 00 0000 00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364 998,0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375 631,00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6 01000 00 0000 11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35 197,0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35 340,00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6 01020 04 0000 11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35 197,0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35 340,00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6 06000 00 0000 11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29 801,0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40 291,00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6 06030 04 0000 11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76 007,0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81 694,00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6 06032 04 0000 11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Земельный налог с организаций, обладающих земельным участком, расположенным в границах городских округов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76 007,0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81 694,00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6 06040 04 0000 11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53 794,0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58 597,00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6 06042 04 0000 11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53 794,0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58 597,00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8 00000 00 0000 00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4 241,0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4 426,00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8 03000 00 0000 11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4 241,0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4 426,00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8 03010 01 0000 11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4 241,0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4 426,00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1 00000 00 0000 00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65 084,06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65 303,78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1 05000 00 0000 12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24 085,0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24 304,74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1 05020 00 0000 12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17 873,63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17 873,63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1 05024 04 0000 12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17 873,63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17 873,63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1 05030 00 0000 12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718,35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718,35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1 05034 04 0000 12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718,35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718,35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1 05070 00 0000 12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5 493,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5 712,76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1 05074 04 0000 12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Доходы от сдачи в аренду имущества, составляющего казну городских округов (за исключением земельных участков)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5 493,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5 712,76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1 09000 00 0000 12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40 999,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40 999,04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1 09044 04 0000 12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 300,0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 300,00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1 09080 04 0000 12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39 699,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39 699,04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2 00000 00 0000 00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458,6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458,67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2 01000 01 0000 12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458,6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458,67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2 01010 01 0000 12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457,3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457,37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2 01030 01 0000 12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,3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,30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3 00000 00 0000 00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619,6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619,60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3 01000 00 0000 13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оходы от оказания платных услуг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574,6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574,60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3 01990 00 0000 13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574,6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574,60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3 01994 04 0000 13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574,6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574,60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3 02000 00 0000 13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45,0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45,00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3 02064 04 0000 13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45,0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45,00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4 00000 00 0000 00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2 000,0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2 000,00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4 02000 00 0000 00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2 000,0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2 000,00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4 02040 04 0000 41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2 000,0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2 000,00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4 02042 04 0000 41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2 000,0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2 000,00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0000 00 0000 00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 552,46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 572,46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00 01 0000 14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2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Кодексом Российской Федерации об административных правонарушениях</w:t>
              </w:r>
            </w:hyperlink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 932,46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 932,46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50 01 0000 14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3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  </w:r>
            </w:hyperlink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5,43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5,43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60 01 0000 14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  </w:r>
            </w:hyperlink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51,63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51,63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70 01 0000 14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5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  </w:r>
            </w:hyperlink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62,2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62,22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80 01 0000 14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6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  </w:r>
            </w:hyperlink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00,16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00,16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1090 01 0000 14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Административные штрафы, установленные главой 9 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7,6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7,67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1110 01 0000 14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lang w:eastAsia="ru-RU"/>
              </w:rPr>
              <w:instrText xml:space="preserve"> HYPERLINK "http://www.consultant.ru/document/cons_doc_LAW_359000/5fb18678a3a363cff678bc2114e09f6fbc8e5dbd/" \l "dst100759"</w:instrTex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separate"/>
            </w:r>
            <w:r>
              <w:rPr>
                <w:rStyle w:val="InternetLink"/>
                <w:sz w:val="28"/>
                <w:szCs w:val="28"/>
                <w:lang w:eastAsia="ru-RU"/>
              </w:rPr>
              <w:t>Административные штрафы, установленные главой 11 Кодекса Российской Федерации об административных правонарушениях, за административные правонарушения на транспорте</w: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end"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0,5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0,50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20 01 0000 14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1,1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1,10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30 01 0000 14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3,9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3,92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1140 01 0000 14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7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  </w:r>
            </w:hyperlink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53,5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53,50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50 01 0000 14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8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  </w:r>
            </w:hyperlink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0,59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0,59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70 01 0000 14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9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  </w:r>
            </w:hyperlink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3,99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3,99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90 01 0000 14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0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  </w:r>
            </w:hyperlink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421,96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421,96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200 01 0000 14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1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  </w:r>
            </w:hyperlink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966,0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966,02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330 01 0000 14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03,7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03,77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2000 02 0000 14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350,0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360,00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7000 00 0000 14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70,0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80,00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0 00000 00 0000 00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6 956 120,4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3 981 204,17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00000 00 0000 00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6 976 120,4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4 041 748,11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0000 00 0000 15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48 662,0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87 072,00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0 0000 15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отации на выравнивание бюджетной обеспеченности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48 662,0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87 072,00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4 0000 15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48 662,0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87 072,00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000 00 0000 15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5 520 243,79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 637 260,56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216 04 0000 15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577 879,15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5049 04 0000 15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городских округов на адресное строительство школ в отдельных населенных пунктах с объективно выявленной потребностью инфраструктуры (зданий) шко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 575 566,8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 973 694,29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5054 04 0000 15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сидии бюджетам городских округов на адресное строительство детских садов в отдельных населенных пунктах с объективно выявленной потребностью инфраструктуры (зданий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27 373,0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13 429,65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5304 04 0000 15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48 566,13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47 061,52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5315 04 0000 15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сидии бюджетам городских округов на осуществление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16 965,98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5497 04 0000 15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9 090,09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9 492,90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5519 04 0000 15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665,3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678,05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5750 04 0000 15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9 120,3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70 357,15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7523 04 0000 15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3 034 917,0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312 447,00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9999 04 1204 15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00,0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00,00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00 00 0000 15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 205 434,68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 215 635,58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0026 15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924,8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924,84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0028 15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6 664,99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6 664,99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0040 15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 664,8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 664,80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0042 15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41,93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43,60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0045 15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 784,7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 784,70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0047 15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 495,59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 495,59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0147 15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35 668,8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35 669,00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0181 15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административных комиссий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3,0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3,00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1107 15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85 696,59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85 696,59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1108 15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352 111,5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352 111,51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1221 15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9 780,0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7 622,97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1256 15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организация и обеспечение отдыха и оздоровления детей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6 210,33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6 210,33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1260 15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968,5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968,52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1303 15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проведение мероприятий при осуществлении деятельности по обращению с животными без владельцев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 360,7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 360,72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9 04 0000 15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3 985,3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3 985,37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5118 04 0000 15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9 567,68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9 895,48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5120 04 0000 15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479,18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00,85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5179 04 0000 15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3 383,5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3 443,74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5220 04 0000 15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 915,35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3 031,99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5250 04 0000 15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84 572,4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84 572,42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5303 04 0000 15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32 505,73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32 505,73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5404 04 0000 15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46 820,78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48 189,42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5462 04 0000 15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4 435,55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4 435,55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9998 04 1157 15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69 746,55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73 427,12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9998 04 1158 15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8 359,2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9 402,87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9998 04 1306 15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Единая субвенция местным бюджетам (осуществление отдельных государственных полномочий по социальной поддержке многодетных семей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81 193,26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87 330,20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9999 04 0000 15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субвенции бюджетам городских округ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 093,68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 093,68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0000 00 0000 00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 779,9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 779,97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0064 15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 779,9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 779,97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19 00000 00 0000 00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-20 000,0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-60 543,94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 2 19 60010 04 0000 15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-20 000,0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-60 543,94 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8 50 00000 00 0000 00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8 661 471,99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5 610 671,01 </w:t>
            </w:r>
          </w:p>
        </w:tc>
      </w:tr>
    </w:tbl>
    <w:p>
      <w:pPr>
        <w:pStyle w:val="Normal"/>
        <w:spacing w:lineRule="exact" w:line="240"/>
        <w:ind w:left="5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left="5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редседатель Думы города-курорта Кисловодска                                                    Л.Н. Волошина 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851" w:right="851" w:gutter="0" w:header="709" w:top="1871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0256520</wp:posOffset>
              </wp:positionH>
              <wp:positionV relativeFrom="paragraph">
                <wp:posOffset>-43180</wp:posOffset>
              </wp:positionV>
              <wp:extent cx="36449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5.75pt;mso-wrap-distance-left:0pt;mso-wrap-distance-right:0pt;mso-wrap-distance-top:0pt;mso-wrap-distance-bottom:0pt;margin-top:-3.4pt;mso-position-vertical-relative:text;margin-left:80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222" w:hanging="0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next w:val="Subtitle"/>
    <w:qFormat/>
    <w:pPr>
      <w:spacing w:lineRule="exact" w:line="240"/>
      <w:ind w:left="5246" w:right="0" w:firstLine="329"/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F635240DF0B621758465341B2BA9C5DE35912544A443A141F3D011BE74EF2AA8F7313E0514F06EE5B779C186fCx7I" TargetMode="External"/><Relationship Id="rId3" Type="http://schemas.openxmlformats.org/officeDocument/2006/relationships/hyperlink" Target="consultantplus://offline/ref=45F635240DF0B621758465341B2BA9C5DE35912544A443A141F3D011BE74EF2ABAF769320511EF68E0A22F90C39B13382B5710291C57A454f3x9I" TargetMode="External"/><Relationship Id="rId4" Type="http://schemas.openxmlformats.org/officeDocument/2006/relationships/hyperlink" Target="consultantplus://offline/ref=45F635240DF0B621758465341B2BA9C5DE35912544A443A141F3D011BE74EF2ABAF769320511ED6DE2A22F90C39B13382B5710291C57A454f3x9I" TargetMode="External"/><Relationship Id="rId5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6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7" Type="http://schemas.openxmlformats.org/officeDocument/2006/relationships/hyperlink" Target="consultantplus://offline/ref=45F635240DF0B621758465341B2BA9C5DE35912544A443A141F3D011BE74EF2ABAF769360718E764B0F83F948ACE1B262F480F2A0254fAxDI" TargetMode="External"/><Relationship Id="rId8" Type="http://schemas.openxmlformats.org/officeDocument/2006/relationships/hyperlink" Target="consultantplus://offline/ref=45F635240DF0B621758465341B2BA9C5DE35912544A443A141F3D011BE74EF2ABAF769320117EF64B0F83F948ACE1B262F480F2A0254fAxDI" TargetMode="External"/><Relationship Id="rId9" Type="http://schemas.openxmlformats.org/officeDocument/2006/relationships/hyperlink" Target="consultantplus://offline/ref=45F635240DF0B621758465341B2BA9C5DE35912544A443A141F3D011BE74EF2ABAF769320510EA67E2A22F90C39B13382B5710291C57A454f3x9I" TargetMode="External"/><Relationship Id="rId10" Type="http://schemas.openxmlformats.org/officeDocument/2006/relationships/hyperlink" Target="consultantplus://offline/ref=45F635240DF0B621758465341B2BA9C5DE35912544A443A141F3D011BE74EF2ABAF769320510EB66E1A22F90C39B13382B5710291C57A454f3x9I" TargetMode="External"/><Relationship Id="rId11" Type="http://schemas.openxmlformats.org/officeDocument/2006/relationships/hyperlink" Target="consultantplus://offline/ref=45F635240DF0B621758465341B2BA9C5DE35912544A443A141F3D011BE74EF2ABAF769320510E866E7A22F90C39B13382B5710291C57A454f3x9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3:20:00Z</dcterms:created>
  <dc:creator>krbeev</dc:creator>
  <dc:description/>
  <cp:keywords/>
  <dc:language>en-US</dc:language>
  <cp:lastModifiedBy>Пользователь</cp:lastModifiedBy>
  <cp:lastPrinted>2023-10-30T11:57:00Z</cp:lastPrinted>
  <dcterms:modified xsi:type="dcterms:W3CDTF">2025-12-24T08:17:00Z</dcterms:modified>
  <cp:revision>132</cp:revision>
  <dc:subject/>
  <dc:title>Приложение 9</dc:title>
</cp:coreProperties>
</file>